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80"/>
        <w:jc w:val="both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准考证号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80"/>
        <w:jc w:val="both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报考单位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80"/>
        <w:jc w:val="both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报考岗位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80"/>
        <w:jc w:val="center"/>
        <w:textAlignment w:val="auto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诚信承诺书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80"/>
        <w:jc w:val="center"/>
        <w:textAlignment w:val="auto"/>
        <w:rPr>
          <w:rStyle w:val="StrongEmphasis"/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44"/>
          <w:szCs w:val="44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hanging="0"/>
        <w:jc w:val="both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Times New Roman;Nimbus Roman No9 L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我已仔细阅读云南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自然资源厅所属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事业单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"/>
        </w:rPr>
        <w:t>202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" w:eastAsia="zh-CN"/>
        </w:rPr>
        <w:t>年公开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招聘人员公告，理解其内容，符合报考条件。我郑重承诺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一、本人自觉遵守事业单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招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各项规定，所提供个人信息、证明材料、证件等均真实、准确。服从公开招聘中的工作安排，不舞弊或协助他人舞弊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二、本人所填报名信息准确、有效，并对照公告与本人情况认真核对无误。对因填写错误及缺失证件所造成的后果，本人自愿承担责任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三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如实填写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工作单位及相应基层工作经历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四、本人没有进入公务员统一招录考试和其他事业单位公开招聘体检、政审、录用等环节，如违反规定，取消录用资格，记入个人征信档案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五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诚实守信，严守纪律。认真履行报考人员的义务。对因提供有关信息证件不真实或违反有关纪律规定所造成的后果，本人自愿承担相应的责任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80"/>
        <w:jc w:val="center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 xml:space="preserve">         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80"/>
        <w:jc w:val="center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 xml:space="preserve">        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报考者本人签名：　　　　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80"/>
        <w:jc w:val="center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 xml:space="preserve">        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本人身份证号码：　　　　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80"/>
        <w:jc w:val="center"/>
        <w:textAlignment w:val="auto"/>
        <w:rPr/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 xml:space="preserve">                         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 月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仿宋_GBK">
    <w:charset w:val="86"/>
    <w:family w:val="auto"/>
    <w:pitch w:val="default"/>
  </w:font>
  <w:font w:name="方正小标宋简体">
    <w:charset w:val="86"/>
    <w:family w:val="auto"/>
    <w:pitch w:val="default"/>
  </w:font>
  <w:font w:name="方正小标宋_GBK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8:45:00Z</dcterms:created>
  <dc:creator>lenovo</dc:creator>
  <dc:description/>
  <dc:language>en-US</dc:language>
  <cp:lastModifiedBy>kylin</cp:lastModifiedBy>
  <dcterms:modified xsi:type="dcterms:W3CDTF">2022-06-29T14:11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